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Modern Realty, Inc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rPr/>
      </w:pPr>
      <w:r>
        <w:rPr/>
        <w:t>Memora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[replace with name of agent requesting inform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Jessica Keller, Managing Part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  <w:t>[replace with the current da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</w:t>
        <w:tab/>
        <w:t>Listings in the Glenn Lakes Subdi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the date listed above, the following properties are available for sale in the Glenn Lakes subdivis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8 "C:\\0 Data\\2002mous\\skillset8\\sol1expert\\MEE-S1drill.xls" "SD2!R8C1:R16C9" \a \p </w:instrText>
      </w:r>
      <w:bookmarkStart w:id="0" w:name="_1078581820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drawing>
          <wp:inline distT="0" distB="0" distL="0" distR="0">
            <wp:extent cx="5591810" cy="158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LCNormal">
    <w:name w:val="0-LC-Normal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22:16:00Z</dcterms:created>
  <dc:creator>Lawrence Metzelaar</dc:creator>
  <dc:description/>
  <dc:language>en-US</dc:language>
  <cp:lastModifiedBy>Larry Metzelaar</cp:lastModifiedBy>
  <dcterms:modified xsi:type="dcterms:W3CDTF">2002-03-25T22:19:00Z</dcterms:modified>
  <cp:revision>3</cp:revision>
  <dc:subject/>
  <dc:title>Modern Realty, Inc</dc:title>
</cp:coreProperties>
</file>